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SENTATION (Levels 3-5)</w:t>
      </w:r>
    </w:p>
    <w:p>
      <w:pPr>
        <w:pStyle w:val="Normal"/>
        <w:ind w:left="-1440" w:hanging="0"/>
        <w:rPr/>
      </w:pPr>
      <w:r>
        <w:rPr>
          <w:b/>
          <w:sz w:val="28"/>
          <w:szCs w:val="28"/>
        </w:rPr>
        <w:t xml:space="preserve">Rubric to Assess Speaking/Research in a Foreign Language—Melrose High School </w:t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*adapted from </w:t>
      </w:r>
      <w:r>
        <w:rPr>
          <w:sz w:val="18"/>
          <w:szCs w:val="18"/>
          <w:u w:val="single"/>
        </w:rPr>
        <w:t>Fairfax County (VA) Public Schools PALS rubrics</w:t>
      </w:r>
      <w:r>
        <w:rPr>
          <w:sz w:val="18"/>
          <w:szCs w:val="18"/>
        </w:rPr>
        <w:t xml:space="preserve"> and </w:t>
      </w:r>
      <w:r>
        <w:rPr>
          <w:i/>
          <w:sz w:val="18"/>
          <w:szCs w:val="18"/>
          <w:u w:val="single"/>
        </w:rPr>
        <w:t>Melrose High School Rubrics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700"/>
        <w:gridCol w:w="2520"/>
      </w:tblGrid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ed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ing toward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ow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k Completion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mpletion of the task; content rich; responses appropriate and with elaboratio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rich, ideas developed with elaboration and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completion of the task; content appropriate; responses appropriate and adequately 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as developed with some elaboration &amp;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rtial completion of the task; content somewhat adequate; responses mostly appropriate yet un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sic ideas expressed but with very little elaboration or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imal completion of the task and/or responses frequently inappropriat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frequently undeveloped and/or very repet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of Discourse/ Fluenc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use of complete sentences and cohesive devic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ech sustained throughout with few pauses and stumbling; </w:t>
            </w:r>
            <w:r>
              <w:rPr>
                <w:i/>
                <w:sz w:val="18"/>
                <w:szCs w:val="18"/>
              </w:rPr>
              <w:t>ease of flow and using proper intonat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erging paragraph-length discours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e of complete sentences and cohesive devices. Speech sustained most of the time; some hesitation but </w:t>
            </w:r>
            <w:r>
              <w:rPr>
                <w:i/>
                <w:sz w:val="18"/>
                <w:szCs w:val="18"/>
              </w:rPr>
              <w:t>appropriate pacing</w:t>
            </w:r>
            <w:r>
              <w:rPr>
                <w:sz w:val="18"/>
                <w:szCs w:val="18"/>
              </w:rPr>
              <w:t>, and manages to continue and complete though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riety of complete sentences and cohesive devic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merging complete sentences; some cohesive devices. Speech choppy and/or slow with frequent pauses; </w:t>
            </w:r>
            <w:r>
              <w:rPr>
                <w:i/>
                <w:sz w:val="18"/>
                <w:szCs w:val="18"/>
              </w:rPr>
              <w:t>limited ease of expression</w:t>
            </w:r>
            <w:r>
              <w:rPr>
                <w:sz w:val="18"/>
                <w:szCs w:val="18"/>
              </w:rPr>
              <w:t>; few or no complete thoughts; som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erging variety of complete sentenc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ck of use of complete sentences; repetitive; few cohesive devices. Speech halting and uneven with long pauses, </w:t>
            </w:r>
            <w:r>
              <w:rPr>
                <w:i/>
                <w:sz w:val="18"/>
                <w:szCs w:val="18"/>
              </w:rPr>
              <w:t>excessive hesitation</w:t>
            </w:r>
            <w:r>
              <w:rPr>
                <w:sz w:val="18"/>
                <w:szCs w:val="18"/>
              </w:rPr>
              <w:t>, and/or incomplete thoughts; littl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e of some complete sentenc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/ Language Contro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ch use of vocabulary</w:t>
            </w:r>
            <w:r>
              <w:rPr>
                <w:sz w:val="18"/>
                <w:szCs w:val="18"/>
              </w:rPr>
              <w:t>; use accurate and appropriate. Control of basic language structure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de range of vocabulary, including some idiomatic expressions. Control of basic language structures with occasional use of advances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equate or </w:t>
            </w:r>
            <w:r>
              <w:rPr>
                <w:i/>
                <w:sz w:val="18"/>
                <w:szCs w:val="18"/>
              </w:rPr>
              <w:t>appropriate use of vocabulary</w:t>
            </w:r>
            <w:r>
              <w:rPr>
                <w:sz w:val="18"/>
                <w:szCs w:val="18"/>
              </w:rPr>
              <w:t>; use generally accurate and appropriate. Emerging control of basic language stru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quate range of vocabulary, including a few idiomatic expressions. Control of basic language structu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mited use of vocabulary</w:t>
            </w:r>
            <w:r>
              <w:rPr>
                <w:sz w:val="18"/>
                <w:szCs w:val="18"/>
              </w:rPr>
              <w:t>; use sometimes inaccurate and/or inappropriate. Emerging use of basic language stru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mited range of vocabulary; minimal or no use of idiomatic expressions. Emerging control of basic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adequate and/or inaccurate or </w:t>
            </w:r>
            <w:r>
              <w:rPr>
                <w:i/>
                <w:sz w:val="18"/>
                <w:szCs w:val="18"/>
              </w:rPr>
              <w:t>inappropria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use of vocabulary.</w:t>
            </w:r>
            <w:r>
              <w:rPr>
                <w:sz w:val="18"/>
                <w:szCs w:val="18"/>
              </w:rPr>
              <w:t xml:space="preserve"> Inadequate and/or inaccurate use of basic language structure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adequate range of vocabulary; no use of idiomatic expressions. Emerging use of basic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700"/>
        <w:gridCol w:w="2520"/>
      </w:tblGrid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e of Technolog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4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chnolog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Communication of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udent uses technology to present information in an interesting and informative manner. Content is complete and is enriched by a visually pleasing layout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udent uses technology to present information in a mostly interesting and informative manner. Content is mostly complete and is enriched by a clear and logical layou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occasionally uses technology to present information in an interesting and informative manner. Content is somewhat complete and/or has a confusing layout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seldom uses technology to present information in an interesting and informative manner. Content is incomplete and/or has a confusing layout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5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blem Solv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Seeks and evaluates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utilizes a variety of sources to effectively gather, organize, and analyze th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gathers, organizes, and analyzes th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gathers, organizes, and analyzes some relevant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is unable to gather, organize, and analyz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derstanding of Cultu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6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rts and Cultu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Understan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consistently demonstrates a recognition and understanding of the attributes of a culture through written, oral, or visual expression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frequently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occasionally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seldom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ld=additional criteria for Levels 4-5</w:t>
      </w:r>
    </w:p>
    <w:p>
      <w:pPr>
        <w:pStyle w:val="Normal"/>
        <w:ind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14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SENTATION (Levels 3-5)</w:t>
      </w:r>
    </w:p>
    <w:p>
      <w:pPr>
        <w:pStyle w:val="Normal"/>
        <w:ind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*TEACHER’S USE ONLY FOR GRADING PURPOSES**</w:t>
      </w:r>
    </w:p>
    <w:p>
      <w:pPr>
        <w:pStyle w:val="Normal"/>
        <w:ind w:left="-1440" w:hanging="0"/>
        <w:rPr/>
      </w:pPr>
      <w:r>
        <w:rPr>
          <w:b/>
          <w:sz w:val="28"/>
          <w:szCs w:val="28"/>
        </w:rPr>
        <w:t xml:space="preserve">Rubric to Assess Speaking/Research in a Foreign Language—Melrose High School </w:t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*adapted from </w:t>
      </w:r>
      <w:r>
        <w:rPr>
          <w:sz w:val="18"/>
          <w:szCs w:val="18"/>
          <w:u w:val="single"/>
        </w:rPr>
        <w:t>Fairfax County (VA) Public Schools PALS rubrics</w:t>
      </w:r>
      <w:r>
        <w:rPr>
          <w:sz w:val="18"/>
          <w:szCs w:val="18"/>
        </w:rPr>
        <w:t xml:space="preserve"> and </w:t>
      </w:r>
      <w:r>
        <w:rPr>
          <w:i/>
          <w:sz w:val="18"/>
          <w:szCs w:val="18"/>
          <w:u w:val="single"/>
        </w:rPr>
        <w:t>Melrose High School Rubrics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700"/>
        <w:gridCol w:w="2520"/>
      </w:tblGrid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ed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ing toward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ow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k Completion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mpletion of the task; content rich; responses appropriate and with elaboratio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rich, ideas developed with elaboration and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completion of the task; content appropriate; responses appropriate and adequately 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as developed with some elaboration &amp;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rtial completion of the task; content somewhat adequate; responses mostly appropriate yet un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sic ideas expressed but with very little elaboration or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imal completion of the task and/or responses frequently inappropriat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frequently undeveloped and/or very repet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                                      2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of Discourse/ Fluenc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use of complete sentences and cohesive devic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ech sustained throughout with few pauses and stumbling; </w:t>
            </w:r>
            <w:r>
              <w:rPr>
                <w:i/>
                <w:sz w:val="18"/>
                <w:szCs w:val="18"/>
              </w:rPr>
              <w:t>ease of flow and using proper intonat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erging paragraph-length discours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e of complete sentences and cohesive devices. Speech sustained most of the time; some hesitation but </w:t>
            </w:r>
            <w:r>
              <w:rPr>
                <w:i/>
                <w:sz w:val="18"/>
                <w:szCs w:val="18"/>
              </w:rPr>
              <w:t>appropriate pacing</w:t>
            </w:r>
            <w:r>
              <w:rPr>
                <w:sz w:val="18"/>
                <w:szCs w:val="18"/>
              </w:rPr>
              <w:t>, and manages to continue and complete though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riety of complete sentences and cohesive devic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merging complete sentences; some cohesive devices. Speech choppy and/or slow with frequent pauses; </w:t>
            </w:r>
            <w:r>
              <w:rPr>
                <w:i/>
                <w:sz w:val="18"/>
                <w:szCs w:val="18"/>
              </w:rPr>
              <w:t>limited ease of expression</w:t>
            </w:r>
            <w:r>
              <w:rPr>
                <w:sz w:val="18"/>
                <w:szCs w:val="18"/>
              </w:rPr>
              <w:t>; few or no complete thoughts; som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erging variety of complete sentenc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ck of use of complete sentences; repetitive; few cohesive devices. Speech halting and uneven with long pauses, </w:t>
            </w:r>
            <w:r>
              <w:rPr>
                <w:i/>
                <w:sz w:val="18"/>
                <w:szCs w:val="18"/>
              </w:rPr>
              <w:t>excessive hesitation</w:t>
            </w:r>
            <w:r>
              <w:rPr>
                <w:sz w:val="18"/>
                <w:szCs w:val="18"/>
              </w:rPr>
              <w:t>, and/or incomplete thoughts; littl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e of some complete sentenc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                                       17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/ Language Contro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ch use of vocabulary</w:t>
            </w:r>
            <w:r>
              <w:rPr>
                <w:sz w:val="18"/>
                <w:szCs w:val="18"/>
              </w:rPr>
              <w:t>; use accurate and appropriate. Control of basic language structure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de range of vocabulary, including some idiomatic expressions. Control of basic language structures with occasional use of advances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equate or </w:t>
            </w:r>
            <w:r>
              <w:rPr>
                <w:i/>
                <w:sz w:val="18"/>
                <w:szCs w:val="18"/>
              </w:rPr>
              <w:t>appropriate use of vocabulary</w:t>
            </w:r>
            <w:r>
              <w:rPr>
                <w:sz w:val="18"/>
                <w:szCs w:val="18"/>
              </w:rPr>
              <w:t>; use generally accurate and appropriate. Emerging control of basic language stru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quate range of vocabulary, including a few idiomatic expressions. Control of basic language structur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mited use of vocabulary</w:t>
            </w:r>
            <w:r>
              <w:rPr>
                <w:sz w:val="18"/>
                <w:szCs w:val="18"/>
              </w:rPr>
              <w:t>; use sometimes inaccurate and/or inappropriate. Emerging use of basic language stru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mited range of vocabulary; minimal or no use of idiomatic expressions. Emerging control of basic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adequate and/or inaccurate or </w:t>
            </w:r>
            <w:r>
              <w:rPr>
                <w:i/>
                <w:sz w:val="18"/>
                <w:szCs w:val="18"/>
              </w:rPr>
              <w:t>inappropria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use of vocabulary.</w:t>
            </w:r>
            <w:r>
              <w:rPr>
                <w:sz w:val="18"/>
                <w:szCs w:val="18"/>
              </w:rPr>
              <w:t xml:space="preserve"> Inadequate and/or inaccurate use of basic language structure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adequate range of vocabulary; no use of idiomatic expressions. Emerging use of basic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                                    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700"/>
        <w:gridCol w:w="2520"/>
      </w:tblGrid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e of Technolog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4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chnolog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Communication of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udent uses technology to present information in an interesting and informative manner. Content is complete and is enriched by a visually pleasing layout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udent uses technology to present information in a mostly interesting and informative manner. Content is mostly complete and is enriched by a clear and logical layou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occasionally uses technology to present information in an interesting and informative manner. Content is somewhat complete and/or has a confusing layout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seldom uses technology to present information in an interesting and informative manner. Content is incomplete and/or has a confusing layout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                                   2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5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blem Solv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Seeks and evaluates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utilizes a variety of sources to effectively gather, organize, and analyze th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gathers, organizes, and analyzes th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gathers, organizes, and analyzes some relevant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is unable to gather, organize, and analyz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                                   2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derstanding of Cultu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6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rts and Cultu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Understan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consistently demonstrates a recognition and understanding of the attributes of a culture through written, oral, or visual expression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frequently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occasionally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seldom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                                   2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ld=additional criteria for Levels 4-5</w:t>
      </w:r>
    </w:p>
    <w:p>
      <w:pPr>
        <w:pStyle w:val="Normal"/>
        <w:ind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hanging="1440"/>
        <w:rPr/>
      </w:pPr>
      <w:r>
        <w:rPr>
          <w:b/>
        </w:rPr>
        <w:t>Notes to teacher:</w:t>
      </w:r>
    </w:p>
    <w:p>
      <w:pPr>
        <w:pStyle w:val="Normal"/>
        <w:ind w:hanging="1440"/>
        <w:rPr>
          <w:b/>
          <w:b/>
        </w:rPr>
      </w:pPr>
      <w:r>
        <w:rPr>
          <w:b/>
        </w:rPr>
      </w:r>
    </w:p>
    <w:p>
      <w:pPr>
        <w:pStyle w:val="Normal"/>
        <w:ind w:hanging="1440"/>
        <w:rPr>
          <w:b/>
          <w:b/>
        </w:rPr>
      </w:pPr>
      <w:r>
        <w:rPr>
          <w:b/>
        </w:rPr>
        <w:t xml:space="preserve">1) </w:t>
      </w:r>
      <w:r>
        <w:rPr/>
        <w:t xml:space="preserve">Students may receive grades between categories </w:t>
      </w:r>
    </w:p>
    <w:p>
      <w:pPr>
        <w:pStyle w:val="Normal"/>
        <w:ind w:left="-1440" w:hanging="0"/>
        <w:rPr/>
      </w:pPr>
      <w:r>
        <w:rPr/>
        <w:t xml:space="preserve">(ex:  a </w:t>
      </w:r>
      <w:r>
        <w:rPr>
          <w:i/>
        </w:rPr>
        <w:t>3/4</w:t>
      </w:r>
      <w:r>
        <w:rPr/>
        <w:t xml:space="preserve"> in the last category should receive 18 or 19 points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>2)  All College Preparatory students can have their work scaled +5 points (at teacher’s discretion).  Therefore, a student who scores all “3’s” will receive an “A” grade, or 90%.</w:t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3)  All words in </w:t>
      </w:r>
      <w:r>
        <w:rPr>
          <w:i/>
        </w:rPr>
        <w:t>italics</w:t>
      </w:r>
      <w:r>
        <w:rPr/>
        <w:t xml:space="preserve"> come directly from </w:t>
      </w:r>
      <w:r>
        <w:rPr>
          <w:i/>
        </w:rPr>
        <w:t>Melrose High School Rubrics #3 (Communication), #4 (Technology), #5 (Problem-Solving), #6 (Arts &amp; Culture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>4)  A “0” may be given in any category in cases of plagiarism, excessive use of English or failure to complete the assign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20:00Z</dcterms:created>
  <dc:creator>MVMMS</dc:creator>
  <dc:description/>
  <cp:keywords/>
  <dc:language>en-US</dc:language>
  <cp:lastModifiedBy>MVMMS</cp:lastModifiedBy>
  <dcterms:modified xsi:type="dcterms:W3CDTF">2011-05-09T16:20:00Z</dcterms:modified>
  <cp:revision>2</cp:revision>
  <dc:subject/>
  <dc:title>PRESENTATION</dc:title>
</cp:coreProperties>
</file>